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0257850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0661197"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888775651"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